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67486683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186083401"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909795479"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816654087"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676454427"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959896626"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370797429"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